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25563086"/>
            <w:bookmarkStart w:id="1" w:name="__Fieldmark__0_34255630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25563086"/>
            <w:bookmarkStart w:id="3" w:name="__Fieldmark__1_34255630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25563086"/>
            <w:bookmarkStart w:id="5" w:name="__Fieldmark__2_34255630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25563086"/>
            <w:bookmarkStart w:id="7" w:name="__Fieldmark__3_34255630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25563086"/>
            <w:bookmarkStart w:id="9" w:name="__Fieldmark__4_34255630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25563086"/>
            <w:bookmarkStart w:id="11" w:name="__Fieldmark__5_34255630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25563086"/>
            <w:bookmarkStart w:id="13" w:name="__Fieldmark__6_34255630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25563086"/>
            <w:bookmarkStart w:id="15" w:name="__Fieldmark__7_34255630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25563086"/>
            <w:bookmarkStart w:id="17" w:name="__Fieldmark__8_34255630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25563086"/>
            <w:bookmarkStart w:id="19" w:name="__Fieldmark__9_34255630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25563086"/>
            <w:bookmarkStart w:id="21" w:name="__Fieldmark__10_34255630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25563086"/>
            <w:bookmarkStart w:id="23" w:name="__Fieldmark__11_34255630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25563086"/>
            <w:bookmarkStart w:id="25" w:name="__Fieldmark__12_34255630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25563086"/>
            <w:bookmarkStart w:id="27" w:name="__Fieldmark__13_34255630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25563086"/>
            <w:bookmarkStart w:id="29" w:name="__Fieldmark__14_34255630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25563086"/>
            <w:bookmarkStart w:id="31" w:name="__Fieldmark__15_34255630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25563086"/>
            <w:bookmarkStart w:id="33" w:name="__Fieldmark__16_34255630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25563086"/>
            <w:bookmarkStart w:id="35" w:name="__Fieldmark__17_34255630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